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>Главный инженер филиала</w:t>
      </w:r>
    </w:p>
    <w:p>
      <w:pPr>
        <w:pStyle w:val="21"/>
        <w:rPr/>
      </w:pPr>
      <w:r>
        <w:rPr>
          <w:sz w:val="22"/>
          <w:szCs w:val="22"/>
        </w:rPr>
        <w:t xml:space="preserve">ПАО «Россети Центр» - «Смоленскэнерго»    ________________________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  <w:u w:val="single"/>
        </w:rPr>
        <w:t>«31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марта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790/2-1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-0,4 кВ №1 ТП 445  ВЛ 10 кВ №12 ПС 110/35/10 кВ Суетово 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д. Вышегор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5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4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68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89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от ВЛ 10кВ №12 ПС Суетово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78"/>
        <w:gridCol w:w="1805"/>
        <w:gridCol w:w="1661"/>
        <w:gridCol w:w="1501"/>
      </w:tblGrid>
      <w:tr>
        <w:trPr>
          <w:trHeight w:val="8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15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ов Александр Анатол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85"/>
        <w:gridCol w:w="616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цевски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шегор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5: 0090101: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-0,4 кВ №1 ТП 445  ВЛ 10 кВ №12 ПС 110/35/10 кВ Суетово 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д. Вышегор, 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7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11581.01</w:t>
            </w:r>
          </w:p>
        </w:tc>
      </w:tr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11581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11581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ЛЭП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обеспечение полнофазного режима  ВЛ 0,4 кВ № 1 ТП 445 в пролетах опор ТП - № 13, ориентировочной протяженностью 0,630 км, с заменой неизолированных проводов большего сечения и с установкой дополнительных опор(12шт.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на опоре №13 ВЛ-0,4 кВ № 1 ТП 445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3 ВЛ 0,4 кВ №1 ТП 445 до границы земельного участка Заявителя ориентировочной протяженностью 0,07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 заявителя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358"/>
        <w:gridCol w:w="2294"/>
        <w:gridCol w:w="2294"/>
        <w:gridCol w:w="873"/>
      </w:tblGrid>
      <w:tr>
        <w:trPr>
          <w:tblHeader w:val="true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8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*50+1*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 всех случаях</w:t>
            </w:r>
            <w:r>
              <w:rPr>
                <w:sz w:val="22"/>
                <w:szCs w:val="22"/>
              </w:rPr>
              <w:t>, кроме технологического присоединения потребителей до 150 кВт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/металл**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(девяносто)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. 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710" w:right="284" w:hanging="0"/>
        <w:jc w:val="both"/>
        <w:rPr/>
      </w:pPr>
      <w:r>
        <w:rPr/>
        <w:t xml:space="preserve">         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710" w:right="284" w:hanging="0"/>
        <w:jc w:val="both"/>
        <w:rPr/>
      </w:pPr>
      <w:r>
        <w:rPr/>
        <w:t xml:space="preserve">         </w:t>
      </w:r>
      <w:r>
        <w:rPr/>
        <w:t>3. Схема ВЛ- 0,4 кВ ТП 445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4:00Z</dcterms:created>
  <dc:creator>Ерёмин</dc:creator>
  <dc:description/>
  <cp:keywords/>
  <dc:language>en-US</dc:language>
  <cp:lastModifiedBy>Лисенкова Анна Андреевна</cp:lastModifiedBy>
  <cp:lastPrinted>2014-11-13T10:47:00Z</cp:lastPrinted>
  <dcterms:modified xsi:type="dcterms:W3CDTF">2022-10-13T11:07:00Z</dcterms:modified>
  <cp:revision>1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